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157423742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1930749363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749778670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1729767906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33700892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41786644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1177024798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1349228176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88589756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1255564256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2139687787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572820782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818359163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312067354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1615385198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891113101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1541374832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1448147462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1111877635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1847616071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667624079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1072124960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100883338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1442436787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152175988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1050879034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871171349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1487708792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1619311082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391100003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1823197815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